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-КОНСПЕКТ УРОКА    15.12.23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056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ИО </w:t>
            </w:r>
          </w:p>
        </w:tc>
        <w:tc>
          <w:tcPr>
            <w:tcW w:w="1105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ская Оксана Николаев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1105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1105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1105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и номер урока в теме</w:t>
            </w:r>
          </w:p>
        </w:tc>
        <w:tc>
          <w:tcPr>
            <w:tcW w:w="110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</w:rPr>
              <w:t>Единицы измерения  площадей</w:t>
            </w:r>
            <w:r>
              <w:rPr>
                <w:color w:val="000000"/>
                <w:sz w:val="24"/>
                <w:szCs w:val="24"/>
              </w:rPr>
              <w:t xml:space="preserve"> (1 урок из трёх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зовый учебник</w:t>
            </w:r>
          </w:p>
        </w:tc>
        <w:tc>
          <w:tcPr>
            <w:tcW w:w="11056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Виленкин Н.Я., Жохов В.И., Чесноков А.С., Шварцбурд С.И. Математика: Учебник для 5 класса </w:t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00"/>
        <w:rPr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</w:rPr>
        <w:t>Цель  урок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 xml:space="preserve">формировать представление о системе единиц измерения площадей; познакомить  обучающихся с правилом перевода одних единиц  площадей в другие и их использовании при решении несложных задач. </w:t>
      </w:r>
    </w:p>
    <w:p>
      <w:pPr>
        <w:pStyle w:val="Normal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</w:rPr>
        <w:t>Планируемые результаты:</w:t>
      </w:r>
      <w:r>
        <w:rPr/>
        <w:t xml:space="preserve">  </w:t>
      </w:r>
      <w:r>
        <w:rPr>
          <w:sz w:val="24"/>
          <w:szCs w:val="24"/>
        </w:rPr>
        <w:t xml:space="preserve">учащиеся научатся  применять единицы измерения площадей при решении задач; рассуждать и делать выводы; слушать собеседника и вести диалог; работать в паре; излагать и аргументировать свою точку зрения; оценивать себя и товарищей. </w:t>
      </w:r>
    </w:p>
    <w:p>
      <w:pPr>
        <w:pStyle w:val="Text"/>
        <w:spacing w:lineRule="atLeast" w:line="200" w:before="0" w:after="0"/>
        <w:ind w:left="0" w:right="450"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9. Задачи: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образовательные (</w:t>
      </w:r>
      <w:r>
        <w:rPr>
          <w:i/>
          <w:sz w:val="24"/>
          <w:szCs w:val="24"/>
        </w:rPr>
        <w:t>формирование познавательных УУД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учить в процессе реальной ситуации использовать определения следующих понятий:  «единицы измерения площадей», «площадь квадрата», в</w:t>
      </w:r>
      <w:r>
        <w:rPr>
          <w:color w:val="000000"/>
          <w:sz w:val="24"/>
          <w:szCs w:val="24"/>
        </w:rPr>
        <w:t>ычислять площадь фигуры по количеству квадратных единиц измерения, уложенных в ней</w:t>
      </w:r>
      <w:r>
        <w:rPr>
          <w:sz w:val="24"/>
          <w:szCs w:val="24"/>
        </w:rPr>
        <w:t>.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воспитательные (</w:t>
      </w:r>
      <w:r>
        <w:rPr>
          <w:i/>
          <w:sz w:val="24"/>
          <w:szCs w:val="24"/>
        </w:rPr>
        <w:t>формирование коммуникативных и личностных УУД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 xml:space="preserve">:   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умение слушать и вступать в диалог, участвовать в коллективном обсуждении проблем, воспитывать ответственность и аккуратность.</w:t>
      </w:r>
    </w:p>
    <w:p>
      <w:pPr>
        <w:pStyle w:val="Normal"/>
        <w:spacing w:lineRule="atLeast" w:line="200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развивающие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формирование регулятивных УУД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shd w:fill="FFFFFF" w:val="clear"/>
        <w:autoSpaceDE w:val="false"/>
        <w:spacing w:lineRule="atLeast" w:line="200"/>
        <w:rPr/>
      </w:pPr>
      <w:r>
        <w:rPr>
          <w:sz w:val="24"/>
          <w:szCs w:val="24"/>
        </w:rPr>
        <w:t xml:space="preserve">развивать умение анализировать, сравнивать, обобщать, делать выводы, развивать внимание, формировать коммуникативную компетенцию учащихся; выбирать способы решения задач в зависимости от конкретных условий; рефлексия способов и условий действия, контроль и оценка процесса и результатов деятельности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/>
          <w:iCs/>
          <w:sz w:val="24"/>
          <w:szCs w:val="24"/>
        </w:rPr>
        <w:t xml:space="preserve">10.Тип урока: </w:t>
      </w:r>
      <w:r>
        <w:rPr>
          <w:bCs/>
          <w:iCs/>
          <w:sz w:val="24"/>
          <w:szCs w:val="24"/>
        </w:rPr>
        <w:t>усвоение  новых знан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1.Формы работы учащихся:</w:t>
      </w:r>
      <w:r>
        <w:rPr>
          <w:sz w:val="24"/>
          <w:szCs w:val="24"/>
        </w:rPr>
        <w:t xml:space="preserve"> ф</w:t>
      </w:r>
      <w:r>
        <w:rPr>
          <w:color w:val="000000"/>
          <w:sz w:val="24"/>
          <w:szCs w:val="24"/>
        </w:rPr>
        <w:t>ронтальная, парная, индивидуальная</w:t>
      </w:r>
      <w:r>
        <w:rPr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12.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рганизация деятельности учащихся на уроке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амостоятельно выходят на проблему и решают её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амостоятельно определяют тему, цели урока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аботают с текстом учебника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твечают на вопросы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шают самостоятельно задачи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ценивают себя и друг друга;</w:t>
      </w:r>
    </w:p>
    <w:p>
      <w:pPr>
        <w:pStyle w:val="Normal"/>
        <w:rPr/>
      </w:pPr>
      <w:r>
        <w:rPr>
          <w:color w:val="000000"/>
          <w:sz w:val="24"/>
          <w:szCs w:val="24"/>
        </w:rPr>
        <w:t>-рефлектируют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color w:val="000000"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3.</w:t>
      </w:r>
      <w:r>
        <w:rPr>
          <w:b/>
          <w:bCs/>
          <w:iCs/>
          <w:sz w:val="24"/>
          <w:szCs w:val="24"/>
        </w:rPr>
        <w:t>Необходимое</w:t>
      </w:r>
      <w:r>
        <w:rPr>
          <w:b/>
          <w:bCs/>
          <w:i/>
          <w:iCs/>
          <w:sz w:val="24"/>
          <w:szCs w:val="24"/>
        </w:rPr>
        <w:t xml:space="preserve"> техническое оборудование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мпьютер, проектор, интерактивная доска, учебники по математике,  электронная презентация, выполненная в программе </w:t>
      </w:r>
      <w:r>
        <w:rPr>
          <w:color w:val="000000"/>
          <w:sz w:val="24"/>
          <w:szCs w:val="24"/>
          <w:lang w:val="en-US"/>
        </w:rPr>
        <w:t>Pow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int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4.Структура и ход  урока</w:t>
      </w:r>
    </w:p>
    <w:p>
      <w:pPr>
        <w:pStyle w:val="Normal"/>
        <w:spacing w:lineRule="atLeast" w:line="20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79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еников</w:t>
            </w:r>
          </w:p>
        </w:tc>
      </w:tr>
      <w:tr>
        <w:trPr>
          <w:trHeight w:val="77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. Организационный этап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Учитель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приветствует учащихся, проверяет их готовность к уроку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Учащиеся готовы к началу работы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b/>
                <w:sz w:val="24"/>
                <w:szCs w:val="24"/>
                <w:u w:val="single"/>
              </w:rPr>
              <w:t xml:space="preserve"> . Актуализация зн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Новые знания нам будет очень трудно осваивать без повторения материала, изученного на прошлых уро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емене вы уже сосчитали, чему равна площадь каждой фигуры (слайд 1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 xml:space="preserve"> А сейчас найдите площадь каждой фигуры (слайд 2):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щиеся обсуждают предложенные фигуры,  считают клеточки, отвечают на вопросы учителя.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Кошка – 51 клетка, собачка – 170 клеток, голова Буратино – 36 клет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ходят устно площадь каждой фигуры, делая вспомогательные записи на черновиках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b/>
                <w:sz w:val="24"/>
                <w:szCs w:val="24"/>
                <w:u w:val="single"/>
              </w:rPr>
              <w:t>. Постановка целей, задач урока, мотивационная деятельность учащихся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 любой фигуры можно найти площадь. Квадрат со стороной 1 см  имеет площадь равную 1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блема: как вы думаете, только ли в квадратных см будем измерять площади фигур?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будет звучать тема нашего сегодняшнего урока?</w:t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ак вы думаете чем мы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будем заниматься сегодня на уроке? Какова цель нашего урока?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ы измерения  площадей.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 урока: научиться находить площадь с использованием различных единиц измерения площад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>IV</w:t>
            </w:r>
            <w:r>
              <w:rPr>
                <w:b/>
                <w:sz w:val="24"/>
                <w:szCs w:val="24"/>
                <w:u w:val="single"/>
              </w:rPr>
              <w:t>.Усвоение новых знаний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Итак, тема нашего урока созвучна цели урока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Как называется тема нашего урока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писываем ее в тетрадь (слайд 3)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 Вспомним, какие единицы измерения площадей вы знаете? (слайд 4)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>Что называется единичным квадратом? (слайд 5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>Рассмотрим, как связаны  квадратные величины между собой (слайд 5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sz w:val="24"/>
                <w:szCs w:val="24"/>
              </w:rPr>
              <w:t>Все вы слышали слово «сотка», которое используется при измерении площади огорода. Что это за единица измерения площади? (слайд 6)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ще одна новая единица измерения площади - гектар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им схему перевода единиц площадей (слайд 7)</w:t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перевода единиц площадей напечатана на форзаце учебни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твечают на вопросы: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Записывают в тетрадь: </w:t>
            </w:r>
            <w:r>
              <w:rPr>
                <w:color w:val="000000"/>
                <w:sz w:val="24"/>
                <w:szCs w:val="24"/>
              </w:rPr>
              <w:t xml:space="preserve"> Единицы измерения  площадей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писывают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дратный миллиметр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дратный сантиметр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дратный дециметр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дратный метр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вадратный километр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казывают свои мнения.  Записывают в тетрадь равенство, связывающее ар и квадратные мет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в тетрадь равенство, связывающее гектар и квадратные мет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>V</w:t>
            </w:r>
            <w:r>
              <w:rPr>
                <w:b/>
                <w:sz w:val="24"/>
                <w:szCs w:val="24"/>
                <w:u w:val="single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Первичное усвоение новых знаний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мнастика для глаз (слайд 8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sz w:val="24"/>
                <w:szCs w:val="24"/>
              </w:rPr>
              <w:t xml:space="preserve">Распределите единицы измерения площадей в порядке убывания (слайд 9)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sz w:val="24"/>
                <w:szCs w:val="24"/>
              </w:rPr>
              <w:t xml:space="preserve">Рассмотрите схему-цепочку перевода единиц площадей. На какое число отличается каждая единица измерения площади?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ишите схему в тетрадь  (слайд 9)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ите самостоятельно задачи  по вариантам.   Направляет работу учащихся  (слайды 10 - 11)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тавьте пропущенные числа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ют упражнения для глаз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яют устно задание, записывают на доске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сматривают схему – цепочку, анализируют, высказывают свои мнения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писывают схему в тетрадь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шают самостоятельно задачи в тетрадях по вариантам. Обмениваются тетрадями и проверяют решение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bCs/>
                <w:sz w:val="24"/>
                <w:szCs w:val="24"/>
                <w:u w:val="single"/>
              </w:rPr>
              <w:t xml:space="preserve"> вариант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а)1га=10000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>; б)17а=1700 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>; в) 5га 21а=52100 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>;</w:t>
            </w:r>
            <w:r>
              <w:rPr>
                <w:rFonts w:eastAsia="+mn-ea;Times New Roman" w:cs="+mn-cs"/>
                <w:i/>
                <w:iCs/>
                <w:color w:val="000000"/>
                <w:sz w:val="64"/>
                <w:szCs w:val="64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г)400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>=4 а;</w:t>
            </w:r>
            <w:r>
              <w:rPr>
                <w:rFonts w:eastAsia="+mn-ea;Times New Roman" w:cs="+mn-cs"/>
                <w:i/>
                <w:iCs/>
                <w:color w:val="000000"/>
                <w:sz w:val="64"/>
                <w:szCs w:val="64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д) 5200а=52 га; е) 43к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>900а=4309га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bCs/>
                <w:sz w:val="24"/>
                <w:szCs w:val="24"/>
                <w:u w:val="single"/>
              </w:rPr>
              <w:t xml:space="preserve"> вариант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ж)2к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>=20000а;</w:t>
            </w:r>
            <w:r>
              <w:rPr>
                <w:rFonts w:eastAsia="+mn-ea;Times New Roman" w:cs="+mn-cs"/>
                <w:i/>
                <w:iCs/>
                <w:color w:val="000000"/>
                <w:sz w:val="64"/>
                <w:szCs w:val="64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з) 400 000 д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>=40а;</w:t>
            </w:r>
            <w:r>
              <w:rPr>
                <w:rFonts w:eastAsia="+mn-ea;Times New Roman" w:cs="+mn-cs"/>
                <w:i/>
                <w:iCs/>
                <w:color w:val="000000"/>
                <w:sz w:val="64"/>
                <w:szCs w:val="64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и) 51 к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 xml:space="preserve"> 3 га =51030а;</w:t>
            </w:r>
            <w:r>
              <w:rPr>
                <w:rFonts w:eastAsia="+mn-ea;Times New Roman" w:cs="+mn-cs"/>
                <w:i/>
                <w:iCs/>
                <w:color w:val="000000"/>
                <w:sz w:val="64"/>
                <w:szCs w:val="64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к) 2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>=20000 с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>; л) 790 000 м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>= 7900 с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>;</w:t>
            </w:r>
            <w:r>
              <w:rPr>
                <w:rFonts w:eastAsia="+mn-ea;Times New Roman" w:cs="+mn-cs"/>
                <w:i/>
                <w:iCs/>
                <w:color w:val="000000"/>
                <w:sz w:val="64"/>
                <w:szCs w:val="64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м)37 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 xml:space="preserve"> 8 д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 xml:space="preserve"> =370800см</w:t>
            </w:r>
            <w:r>
              <w:rPr>
                <w:bCs/>
                <w:i/>
                <w:i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>VI</w:t>
            </w:r>
            <w:r>
              <w:rPr>
                <w:b/>
                <w:sz w:val="24"/>
                <w:szCs w:val="24"/>
                <w:u w:val="single"/>
              </w:rPr>
              <w:t xml:space="preserve">. Физкультминутка.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нить деятельность, обеспечить эмоциональную разгрузку учащихся (слайд 12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щиеся сменили вид деятельности (отдохнули) и готовы продолжать работу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  <w:lang w:val="en-US"/>
              </w:rPr>
              <w:t>VII</w:t>
            </w:r>
            <w:r>
              <w:rPr>
                <w:b/>
                <w:sz w:val="24"/>
                <w:szCs w:val="24"/>
                <w:u w:val="single"/>
              </w:rPr>
              <w:t>.Первичное закрепле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е практическую работу  (слайд 1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ждому учащемуся выдаёт фигуру, площадь которой надо най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делите фигуру отрезком на две ч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ычислите площадь всей фигуры в квадратных сантиметр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разите площадь фигуры в квадратных миллимет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разите площадь фигуры в квадратных дециметрах и квадратных сантиметр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обирает тетради с домашним заданием, раздаёт второй комплект тетраде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яют самостоятельно задания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Сдают учителю тетради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одведение итогов урока.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Какую задачу мы ставили на уроке?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Удалось решить нам поставленную задачу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аким способом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Какие получили результаты?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-Где можно применить новое знание? 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Что на уроке у вас хорошо получалось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Над чем еще нужно поработать? (слайд 14)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Наш урок подходит к концу. </w:t>
            </w:r>
            <w:r>
              <w:rPr>
                <w:bCs/>
                <w:i/>
                <w:color w:val="000000"/>
                <w:sz w:val="24"/>
                <w:szCs w:val="24"/>
              </w:rPr>
              <w:t>Учитель выставляет оценки за работу на уроке самым активным учащимся, комментирует отметк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поставленные вопрос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Информация о домашнем задании, инструктаж по его выполнению.</w:t>
            </w:r>
          </w:p>
          <w:p>
            <w:pPr>
              <w:pStyle w:val="Style18"/>
              <w:spacing w:before="0" w:after="200"/>
              <w:ind w:left="142" w:hanging="0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годня мы говорили о единицах измерения площади. На следующем уроке мы будем решать более сложные задачи. Чтобы вам было проще с ними разобраться прочитайте п.22 на с.141 и решите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№4.112, №4.113, №4.101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слайд 15)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ащиеся внимательно слушают, записывают задания в дневник.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thick"/>
              </w:rPr>
              <w:t>.Рефлексия.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4"/>
                <w:szCs w:val="24"/>
              </w:rPr>
              <w:t>Кто работал на уроке лучше всех?</w:t>
            </w:r>
          </w:p>
          <w:p>
            <w:pPr>
              <w:pStyle w:val="Normal"/>
              <w:snapToGrid w:val="false"/>
              <w:spacing w:lineRule="atLeast" w:line="2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Кому еще надо стараться?</w:t>
            </w:r>
          </w:p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thick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С каким настроением вы уйдете с урока? (слайд 16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0"/>
                <w:szCs w:val="20"/>
              </w:rPr>
              <w:t>Оценивают свою работу и работу одноклассников и свое настроение в конце уро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/>
      <w:i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280"/>
      <w:ind w:left="300" w:right="450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0:46:00Z</dcterms:created>
  <dc:creator>Слава</dc:creator>
  <dc:description/>
  <cp:keywords/>
  <dc:language>en-US</dc:language>
  <cp:lastModifiedBy>1</cp:lastModifiedBy>
  <cp:lastPrinted>2015-12-07T21:38:00Z</cp:lastPrinted>
  <dcterms:modified xsi:type="dcterms:W3CDTF">2025-02-12T15:38:00Z</dcterms:modified>
  <cp:revision>11</cp:revision>
  <dc:subject/>
  <dc:title/>
</cp:coreProperties>
</file>