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ологическая кар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Изготовление элемента «Круг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0"/>
        <w:gridCol w:w="3109"/>
        <w:gridCol w:w="3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способ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крутить  цепочку таким образом, чтобы хвостик размером 0,5-0,7см оказался под работ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нести клей на круглую картонную заготовку и приклеить скрученную цепочку в центр заготовки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22860</wp:posOffset>
                  </wp:positionV>
                  <wp:extent cx="1760220" cy="1317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из картона круглой формы, ножницы, клей ПВА, кисточка, кусочек ткани, вязаные цеп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лотно уложить цепочку по всему кругу, прижимая к картонной заготов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ледите, чтобы цепочка не перекручивалась, а всегда ложилась косичкой вверх.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66040</wp:posOffset>
                  </wp:positionV>
                  <wp:extent cx="1714500" cy="1304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из картона круглой формы, ножницы, клей ПВА, кисточка, кусочек ткани, вязаные цеп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конце работы хвостик длинной 0,5-0,7см заправить под последний круг цепочки и приклеи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Если цепочка оказалась длиннее, чем необходимо для работы, её можно обрезать, затянув при этом последнюю петлю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18110</wp:posOffset>
                  </wp:positionV>
                  <wp:extent cx="1760220" cy="1320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из картона круглой формы, ножницы, клей ПВА, кисточка, кусочек ткани, вязаные цепочки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ологическая кар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Изготовление элемента «Овал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0"/>
        <w:gridCol w:w="3109"/>
        <w:gridCol w:w="3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способ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ложить цепочку вдвое длиной 3,5-4см, чтобы хвостик размером 0,5-0,7см оказался под работо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нести клей на овальную картонную заготовку и приклеить сложенную цепочку по центру заготовки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72085</wp:posOffset>
                  </wp:positionV>
                  <wp:extent cx="1714500" cy="12858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готовка из картона овальной формы, ножницы, клей ПВА, кисточка, кусочек ткани, вязаные цепочки.</w:t>
            </w:r>
          </w:p>
        </w:tc>
      </w:tr>
      <w:tr>
        <w:trPr>
          <w:trHeight w:val="2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лотно уложить цепочку по всему овалу, прижимая к картонной заготов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 xml:space="preserve">Следите, чтобы цепочка не перекручивалась, а всегда ложилась косичкой вверх.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99060</wp:posOffset>
                  </wp:positionV>
                  <wp:extent cx="1760220" cy="13201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готовка из картона овальной формы, ножницы, клей ПВА, кисточка, кусочек ткани, вязаные цеп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конце работы хвостик длинной 0,5-0,7см заправить под последний круг цепочки и прикле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Если цепочка оказалась длиннее, чем необходимо для работы, её можно обрезать, затянув при этом последнюю петлю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1435</wp:posOffset>
                  </wp:positionV>
                  <wp:extent cx="1828800" cy="13779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готовка из картона овальной формы, ножницы, клей ПВА, кисточка, кусочек ткани, вязаные цепочки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ологическая кар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Изготовление элемента «Треугольник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0"/>
        <w:gridCol w:w="3109"/>
        <w:gridCol w:w="3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способ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нести клей на заготовку треугольной формы. Выложить цепочку по краю детали, тщательно оформляя углы. Хвостик длиной 0,5-0,7см заправить под работ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жать цепочку к заготовке и немного подождать, чтобы схватился клей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43180</wp:posOffset>
                  </wp:positionV>
                  <wp:extent cx="1825625" cy="13773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готовка из картона треугольной формы, ножницы, клей ПВА, кисточка, кусочек ткани, вязаные цеп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лотно уложить цепочку внутри детали, прижимая к картонной заготовке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едите, чтобы цепочка не перекручивалась, а ложилась косичкой вверх, в углах цепочку можно ставить на ребро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18110</wp:posOffset>
                  </wp:positionV>
                  <wp:extent cx="1825625" cy="13690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готовка из картона треугольной формы, ножницы, клей ПВА, кисточка, кусочек ткани, вязаные цеп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конце работы хвостик длинной 0,5-0,7см заправить под последний ряд цепочки и прикле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Если цепочка оказалась длиннее, чем необходимо для работы, её можно обрезать, затянув при этом последнюю петлю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0010</wp:posOffset>
                  </wp:positionV>
                  <wp:extent cx="1760220" cy="128968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готовка из картона треугольной формы, ножницы, клей ПВА, кисточка, кусочек ткани, вязаные цепочки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ологическая кар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Изготовление элемента «Трапец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0"/>
        <w:gridCol w:w="3109"/>
        <w:gridCol w:w="3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способ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нести клей на заготовку трапециевидной  формы. Выложить цепочку по краю детали, тщательно оформляя углы. Хвостик длиной 0,5-0,7см заправить под работ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жать цепочку к заготовке и немного подождать, чтобы схватился клей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38430</wp:posOffset>
                  </wp:positionV>
                  <wp:extent cx="1714500" cy="128587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готовка из картона трапециевидной формы, ножницы, клей ПВА, кисточка, кусочек ткани, вязаные цеп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лотно уложить цепочку внутри детали, прижимая к картонной заготовке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едите, чтобы цепочка не перекручивалась, а ложилась косичкой вверх, в углах цепочку можно ставить на ребро (если это необходимо)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890</wp:posOffset>
                  </wp:positionV>
                  <wp:extent cx="1714500" cy="129349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готовка из картона трапециевидной формы, ножницы, клей ПВА, кисточка, кусочек ткани, вязаные цеп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конце работы хвостик длинной 0,5-0,7см заправить под последний ряд цепочки и прикле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Если цепочка оказалась длиннее, чем необходимо для работы, её можно обрезать, затянув при этом последнюю петлю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76835</wp:posOffset>
                  </wp:positionV>
                  <wp:extent cx="1874520" cy="140589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готовка из картона трапециевидной формы, ножницы, клей ПВА, кисточка, кусочек ткани, вязаные цепочки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57:00Z</dcterms:created>
  <dc:creator>User</dc:creator>
  <dc:description/>
  <cp:keywords/>
  <dc:language>en-US</dc:language>
  <cp:lastModifiedBy>ДНС</cp:lastModifiedBy>
  <dcterms:modified xsi:type="dcterms:W3CDTF">2010-12-25T08:35:00Z</dcterms:modified>
  <cp:revision>7</cp:revision>
  <dc:subject/>
  <dc:title>Технологическая карта</dc:title>
</cp:coreProperties>
</file>